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ab/>
        <w:t>Hatshepsut had a different childhood than other kids; her father took her on journeys to monuments her relatives built even before she could talk. She learned things differently than other girls in the palace. She would do things that people would never think a little girl would do, all thanks to her father. Her father taught her like her brothers, he even included her in activities that were too dangerous, like hunting crocodiles in the Nile. Hatshepsut’s father had no doubt that his daughter would rule as a wonderful queen, but little did he know ,that she would go so much farther than that. Hatshepsut was born in a peaceful and prosperous time, but she had to live up to expectations of others because she came from a family of strong and effective rulers. The first years of her life where hard, because she lost all but one of her siblings, because of this, her father and mother showered her with toys to keep her from getting lonely. Every day, she had to go through many hours of tutoring to be able to have as good an education as her parents. Hatshepsut’s parents were always busy, even when she was a baby; they were so busy that a palace nurse had to take care of her for a long time. Her mother named her Hatshepsut, which means “the far most of women”, and that was incredible true.</w:t>
      </w:r>
    </w:p>
    <w:p>
      <w:pPr>
        <w:pStyle w:val="Normal"/>
        <w:rPr/>
      </w:pPr>
      <w:r>
        <w:rPr/>
      </w:r>
    </w:p>
    <w:p>
      <w:pPr>
        <w:pStyle w:val="Normal"/>
        <w:rPr/>
      </w:pPr>
      <w:r>
        <w:rPr/>
        <w:tab/>
        <w:t>Hatshepsut was a fine wife, to her half brother. Everybody thought that they would be wonderful rulers. Hatshepsut married at the age of twelve by choice to her half brother. A few years later  they had a daughter named Nefurure. Sadly, her father died at the age of 50, and her husband took the throne as pharaoh.  Hatshepsut’s husband, ruled for 15 years before he died unexpectedly. Hatshepsut had only one daughter and no sons. One of her husband’s other wives son was to become pharaoh. Since the heir to the throne, Thuthmosis III was not old enough to be crowned pharaoh; Hatshepsut became a regent, or someone who makes the choices for a young heir to the throne. A regent, could eventually gain full power over an heir to the throne’s choices and become pharaoh if necessary. As Hatshepsut took on more and more of the decision making, after 7 years, she gained power over everything. Soon, she crowned herself pharaoh, and began planning a limestone temple to live in.</w:t>
      </w:r>
    </w:p>
    <w:p>
      <w:pPr>
        <w:pStyle w:val="Normal"/>
        <w:rPr/>
      </w:pPr>
      <w:r>
        <w:rPr/>
      </w:r>
    </w:p>
    <w:p>
      <w:pPr>
        <w:pStyle w:val="Normal"/>
        <w:widowControl/>
        <w:bidi w:val="0"/>
        <w:spacing w:lineRule="auto" w:line="276" w:before="0" w:after="200"/>
        <w:rPr/>
      </w:pPr>
      <w:r>
        <w:rPr/>
        <w:tab/>
        <w:t xml:space="preserve">Being a girl pharaoh, in Egypt was not a strange thing, actually she was not the first girl pharaoh, but she was the most successful one. Since there was no title for a girl ruler, she was called pharaoh. She insisted on continuing traditional order, so she dressed up as a boy in public. Being a girl pharaoh, she could not marry a woman , so her daughter Nefurure acted as the queen in public rituals. Instead of expanding Egypt’s boarders with war, she built monuments to proclaim Egypt’s power. Hatshepsut built an amazing temple  dedicated to Amen, the god of pharaohs , and the god who Hatshepsut owed her good fortu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50:00Z</dcterms:created>
  <dc:creator>betsyleschinsky</dc:creator>
  <dc:description/>
  <cp:keywords/>
  <dc:language>en-US</dc:language>
  <cp:lastModifiedBy>betsyleschinsky</cp:lastModifiedBy>
  <dcterms:modified xsi:type="dcterms:W3CDTF">2011-01-20T14:30:00Z</dcterms:modified>
  <cp:revision>3</cp:revision>
  <dc:subject/>
  <dc:title/>
</cp:coreProperties>
</file>