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This year, we read a book called </w:t>
      </w:r>
      <w:r>
        <w:rPr>
          <w:rFonts w:cs="Times New Roman" w:ascii="Times New Roman" w:hAnsi="Times New Roman"/>
          <w:sz w:val="28"/>
          <w:szCs w:val="28"/>
          <w:u w:val="single"/>
        </w:rPr>
        <w:t xml:space="preserve">The Year of the Boar and Jackie Robinson </w:t>
      </w:r>
      <w:r>
        <w:rPr>
          <w:rFonts w:cs="Times New Roman" w:ascii="Times New Roman" w:hAnsi="Times New Roman"/>
          <w:sz w:val="28"/>
          <w:szCs w:val="28"/>
        </w:rPr>
        <w:t>by Bette Bao Lord. This book was about a young girl, named Shirley Temple Wong, who lives in China with her family and receives a note from her dad to come to America. She then has to adapt to a new culture, and has to find a way to fit in. In this book, you follow a whole year of Shirley’s life. The chapters are based on what happened in each month; I choose three months that I think were the most important in that year for Shirley. The three months I choose were January, February, and March.</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January was very important, because 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ousin (Shirley) finds out that her father wants her and her mother to move to America and live with him. 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ousin, who has never been out of her country before, and is scared and excited about what her new life is going to be like. Before she leaves her grandparents call a meeting for Shirley, the whole family is there, and they think of a new name for her. She only knows two American names, so she says Shirley Temple and everyone loves it, so that becomes her new name.</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February is when Shirley Temple Wong is traveling on a boat to America. Shirley starts to think about how she hasn’t seen her dad in a while, and she starts to get really nervous. Shirley has heard many things about America, like how there are big cities and lots of strange food, so she wonders if she is going to fit in. After she arrives, she is immediately fascinated by the things, that she has told about, but never saw before. She begins to feel confident that she is going to love America. When she meets her dad she begins to learn about what her new life is going to be like, and loves it.</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March, is an important month, because she goes to school for the first time in America. On her first day, she feels a lot of responsibility because her parents want her to represent the Chinese because she is the only Chinese person there. She feels left out because she doesn’t know how to play baseball. She also gets beaten up by a bully, who gives her two black eyes. She becomes friends with the bully who teaches her how to play baseball, and it turns out that she is really good at baseball. All the people who made her feel left out, start accepting her into their baseball games, and she makes a lot of friends.</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20"/>
        <w:rPr/>
      </w:pPr>
      <w:r>
        <w:rPr>
          <w:rFonts w:cs="Times New Roman" w:ascii="Times New Roman" w:hAnsi="Times New Roman"/>
          <w:sz w:val="28"/>
          <w:szCs w:val="28"/>
        </w:rPr>
        <w:t xml:space="preserve">Shirley learns to love America and comes to appreciate its customs. Shirley’s role model becomes Jackie Robinson because they both had to overcome obstacles. Jackie Robinson had to overcome racism in order to do what he loved and Shirley felt the same way. With so many things in common, it is not surprising that Jackie Robinson is her role model. This book is interesting, because it is about a young girl who like myself, loves baseball and always tries to make new friend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11:00Z</dcterms:created>
  <dc:creator>administrator</dc:creator>
  <dc:description/>
  <cp:keywords/>
  <dc:language>en-US</dc:language>
  <cp:lastModifiedBy>administrator</cp:lastModifiedBy>
  <dcterms:modified xsi:type="dcterms:W3CDTF">2011-03-03T14:17:00Z</dcterms:modified>
  <cp:revision>2</cp:revision>
  <dc:subject/>
  <dc:title/>
</cp:coreProperties>
</file>